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районном бюджете на 2017 год 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на плановый период 2018 и 2019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 xml:space="preserve">            от______________2016 г.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</w:t>
        <w:br/>
        <w:t>отчислений доходов в бюджет городского округа на 2017 год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8 и 2019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 отчислений, %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Style27">
    <w:name w:val=" Знак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11-29T16:37:00Z</cp:lastPrinted>
  <dcterms:modified xsi:type="dcterms:W3CDTF">2016-12-09T08:29:00Z</dcterms:modified>
  <cp:revision>3</cp:revision>
  <dc:subject/>
  <dc:title>Оглавление</dc:title>
</cp:coreProperties>
</file>